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 w:ascii="Tahoma" w:hAnsi="Tahoma"/>
          <w:b/>
          <w:sz w:val="32"/>
          <w:lang w:val="es-MX"/>
        </w:rPr>
        <w:t xml:space="preserve">              </w:t>
      </w:r>
      <w:r>
        <w:rPr>
          <w:rFonts w:cs="Tahoma" w:ascii="Tahoma" w:hAnsi="Tahoma"/>
          <w:b/>
          <w:sz w:val="32"/>
          <w:lang w:val="es-MX"/>
        </w:rPr>
        <w:t>Errores comunes de integración.</w:t>
      </w:r>
    </w:p>
    <w:p>
      <w:pPr>
        <w:pStyle w:val="Normal"/>
        <w:rPr>
          <w:rFonts w:ascii="Tahoma" w:hAnsi="Tahoma" w:cs="Tahoma"/>
          <w:b/>
          <w:b/>
          <w:sz w:val="32"/>
          <w:lang w:val="es-MX"/>
        </w:rPr>
      </w:pPr>
      <w:r>
        <w:rPr>
          <w:rFonts w:cs="Tahoma" w:ascii="Tahoma" w:hAnsi="Tahoma"/>
          <w:b/>
          <w:sz w:val="32"/>
          <w:lang w:val="es-MX"/>
        </w:rPr>
      </w:r>
    </w:p>
    <w:p>
      <w:pPr>
        <w:pStyle w:val="Textoindependiente3"/>
        <w:jc w:val="center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>ERRORES MÁS COMUNES EN LA PRESENTACIÓN DE PROPUESTAS TÉCNICAS Y ECONÓMICAS, EN LOS PROCESOS DE LICITACIÓN PÚBLICA NACIONAL O INVITACIÓN A MAS DE TRES PERSONAS</w:t>
      </w:r>
    </w:p>
    <w:p>
      <w:pPr>
        <w:pStyle w:val="Textoindependiente3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tbl>
      <w:tblPr>
        <w:tblW w:w="1029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"/>
        <w:gridCol w:w="3111"/>
        <w:gridCol w:w="6999"/>
      </w:tblGrid>
      <w:tr>
        <w:trPr>
          <w:trHeight w:val="322" w:hRule="atLeast"/>
        </w:trPr>
        <w:tc>
          <w:tcPr>
            <w:tcW w:w="3291" w:type="dxa"/>
            <w:gridSpan w:val="2"/>
            <w:tcBorders/>
          </w:tcPr>
          <w:p>
            <w:pPr>
              <w:pStyle w:val="Heading5"/>
              <w:ind w:left="1134" w:firstLine="1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OPUESTA TÉCNI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329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OCUMENTO</w:t>
            </w:r>
          </w:p>
        </w:tc>
        <w:tc>
          <w:tcPr>
            <w:tcW w:w="699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OMENTARIOS</w:t>
            </w:r>
          </w:p>
        </w:tc>
      </w:tr>
      <w:tr>
        <w:trPr>
          <w:trHeight w:val="523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formación contable y financiera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 demuestran satisfactoriamente la integración del capital social variab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 presentan las declaraciones</w:t>
            </w:r>
          </w:p>
        </w:tc>
      </w:tr>
      <w:tr>
        <w:trPr>
          <w:trHeight w:val="523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esentación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 presentan copia de la alta en Hacienda y comprobante de domicilio fisc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 presentan copia del RF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 presentan copia de identificación del representante legal y/o apoderado</w:t>
            </w:r>
          </w:p>
        </w:tc>
      </w:tr>
      <w:tr>
        <w:trPr>
          <w:trHeight w:val="662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nifestación de haber asistido o no a las juntas aclaratorias (circulares)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 presentan todos las oficios, circulares, planos o disquetes que les fueron proporcionados para la elaboración de su propuesta.</w:t>
            </w:r>
          </w:p>
        </w:tc>
      </w:tr>
      <w:tr>
        <w:trPr>
          <w:trHeight w:val="423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xplosión de insumos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 presentan cotizaciones de materia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 presentan fichas técnicas de materiales</w:t>
            </w:r>
          </w:p>
        </w:tc>
      </w:tr>
      <w:tr>
        <w:trPr>
          <w:trHeight w:val="1570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stos horarios de maquinaria y equipo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n los análisis de costos horarios no presentan el valor del equipo y de los juegos de llantas congruentes con los costos de mercado o como equipo nuev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o detallan como obtienen los consumo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ncluyen almacenaj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o presentan la relación de la maquinaria que se les pid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 presentan análisis de costos horarios complet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o indican la situación de la maquinaria, si es propia o rentad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 corresponde con la del program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 presentan carta compromiso de arrendamien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 la carta compromiso no especifica el número de licitación y el rubro de la obra.</w:t>
            </w:r>
          </w:p>
        </w:tc>
      </w:tr>
      <w:tr>
        <w:trPr>
          <w:trHeight w:val="122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abulador de salarios de mano de obra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 el análisis del factor de salario real, no presentan el salario mínimo del D.F. actualiza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n las prestaciones en especie no utilizan los factores actuales para este año de esta licitació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o presentan los análisis de factor de salario real completos. </w:t>
            </w:r>
          </w:p>
        </w:tc>
      </w:tr>
      <w:tr>
        <w:trPr>
          <w:trHeight w:val="830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gramas económicos (Programa de erogaciones de ejecución general  de los trabajos)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o incluyen fecha de inicio y terminació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 presentan en forma semanal o quincenal no como se indica en el formato (mensual).</w:t>
            </w:r>
          </w:p>
        </w:tc>
      </w:tr>
      <w:tr>
        <w:trPr>
          <w:trHeight w:val="845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grama de erogaciones calendarizado y cuantificado de utilización de maquinaria y equipo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o incluyen fecha de inicio y terminació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 presentan en forma semanal o quincenal no como se indica en el formato (mensual)</w:t>
            </w:r>
          </w:p>
        </w:tc>
      </w:tr>
      <w:tr>
        <w:trPr>
          <w:trHeight w:val="343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grama de erogaciones calendarizado y cuantificado de adquisición de materiales y equipo de instalación permanente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o incluyen fecha de inicio y terminació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 presentan en forma semanal o quincenal no como se indica en el formato (mensual)</w:t>
            </w:r>
          </w:p>
        </w:tc>
      </w:tr>
      <w:tr>
        <w:trPr>
          <w:trHeight w:val="92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grama de erogaciones calendarizado y cuantificado del personal de mano de obra encargado de la ejecución de los trabajos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o incluyen fecha de inicio y terminació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 presentan en forma semanal o quincenal no como se indica en el formato (mensual), pueden incluir cantidades, no importes.</w:t>
            </w:r>
          </w:p>
        </w:tc>
      </w:tr>
      <w:tr>
        <w:trPr>
          <w:trHeight w:val="130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  <w:t>Programa de erogaciones calendarizado y cuantificado del personal técnico, administrativo y de servicio encargado de la dirección, supervisión, administración y de los trabajos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o incluyen fecha de inicio y terminació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 presentan en forma semanal o quincenal no como se indica en el formato (mensual)</w:t>
            </w:r>
          </w:p>
        </w:tc>
      </w:tr>
      <w:tr>
        <w:trPr>
          <w:trHeight w:val="1308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lación de contratos de obras similares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o presentan relación de contrato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n la relación no incluyen toda la información que se les pide (teléfono del supervisor, dependencia etc.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o presentan copias de contratos completo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 presentan actas de entrega y recep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esentan copias de contratos pero no están firmados por los funcionari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esentan copias de contratos que no son similares en obra ni en mont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 presentan currículum.</w:t>
            </w:r>
          </w:p>
        </w:tc>
      </w:tr>
      <w:tr>
        <w:trPr>
          <w:trHeight w:val="785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álisis para la determinación del cargo indirecto, financiamiento y utilidad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 presentan adecuadamente los cargos correspondientes a las oficinas centrales y a los de campo, considerando un indirecto insolven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 desglosan los indirectos en oficina central, gastos de campo y fianzas y segur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 presentan copia de indicador económico especifico, de donde están utilizando el porcentaje.</w:t>
            </w:r>
          </w:p>
        </w:tc>
      </w:tr>
      <w:tr>
        <w:trPr>
          <w:trHeight w:val="1133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álisis detallado de precios unitarios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n el análisis no incluyen materiales, cuadrillas y maquinaria y equipo congruente con la especificación del concepto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Falta incluir en el análisis materiales, mano de obra, maquinaria y equipo de acuerdo a lo especificado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 equivocan en las unidades de los insum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esentan costos de materiales, mano de obra y equipo fuera de mercado.</w:t>
            </w:r>
          </w:p>
        </w:tc>
      </w:tr>
      <w:tr>
        <w:trPr>
          <w:trHeight w:val="381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xplosión de insumos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 separa materiales, mano de obra y equipo.</w:t>
            </w:r>
          </w:p>
        </w:tc>
      </w:tr>
      <w:tr>
        <w:trPr>
          <w:trHeight w:val="523" w:hRule="atLeast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talogo de conceptos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 presentan todos los conceptos del catalo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 incluyen fecha de inicio y de terminac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 equivocan en los volúmenes.</w:t>
            </w:r>
          </w:p>
        </w:tc>
      </w:tr>
      <w:tr>
        <w:trPr>
          <w:trHeight w:val="492" w:hRule="atLeast"/>
        </w:trPr>
        <w:tc>
          <w:tcPr>
            <w:tcW w:w="102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</w:r>
          </w:p>
        </w:tc>
      </w:tr>
      <w:tr>
        <w:trPr>
          <w:trHeight w:val="862" w:hRule="atLeast"/>
        </w:trPr>
        <w:tc>
          <w:tcPr>
            <w:tcW w:w="1029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o anterior es con el interés de que sus propuestas cumplan debidamente los requerimientos y no se vean descalificados ninguno de los concursantes; que todos participen para poder tener la mejor opción para esta Entidad en cada licitació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34" w:firstLine="1"/>
      <w:jc w:val="both"/>
      <w:outlineLvl w:val="4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Fuentedeprrafopredeter">
    <w:name w:val="Fuente de párrafo predeter."/>
    <w:qFormat/>
    <w:rPr/>
  </w:style>
  <w:style w:type="character" w:styleId="Ttulo5Car">
    <w:name w:val="Título 5 Car"/>
    <w:basedOn w:val="Fuentedeprrafopredeter"/>
    <w:qFormat/>
    <w:rPr>
      <w:rFonts w:ascii="Arial" w:hAnsi="Arial" w:eastAsia="Times New Roman" w:cs="Arial"/>
      <w:b/>
      <w:bCs/>
      <w:color w:val="000000"/>
      <w:sz w:val="20"/>
      <w:szCs w:val="20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Times New Roman"/>
      <w:sz w:val="20"/>
      <w:szCs w:val="20"/>
      <w:lang w:val="es-ES_tradnl"/>
    </w:rPr>
  </w:style>
  <w:style w:type="character" w:styleId="SangradetextonormalCar">
    <w:name w:val="Sangría de texto normal Car"/>
    <w:basedOn w:val="Fuentedeprrafopredeter"/>
    <w:qFormat/>
    <w:rPr>
      <w:rFonts w:ascii="Arial" w:hAnsi="Arial" w:eastAsia="Times New Roman" w:cs="Times New Roman"/>
      <w:b/>
      <w:bCs/>
      <w:sz w:val="20"/>
      <w:szCs w:val="24"/>
      <w:lang w:val="en-US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Times New Roman"/>
      <w:b/>
      <w:bCs/>
      <w:sz w:val="36"/>
      <w:szCs w:val="3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sz w:val="36"/>
      <w:szCs w:val="3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jc w:val="center"/>
    </w:pPr>
    <w:rPr>
      <w:rFonts w:ascii="Arial" w:hAnsi="Arial" w:cs="Arial"/>
      <w:b/>
      <w:bCs/>
      <w:sz w:val="20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7:44:00Z</dcterms:created>
  <dc:creator>Fernando Hernández López</dc:creator>
  <dc:description/>
  <cp:keywords/>
  <dc:language>en-US</dc:language>
  <cp:lastModifiedBy>Fernando Hernández López</cp:lastModifiedBy>
  <dcterms:modified xsi:type="dcterms:W3CDTF">2010-07-26T16:26:00Z</dcterms:modified>
  <cp:revision>3</cp:revision>
  <dc:subject/>
  <dc:title/>
</cp:coreProperties>
</file>