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Información Contable y Financier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2</w:t>
      </w:r>
    </w:p>
    <w:p>
      <w:pPr>
        <w:pStyle w:val="Heading2"/>
        <w:rPr>
          <w:rFonts w:ascii="Tahoma" w:hAnsi="Tahoma" w:cs="Tahoma"/>
          <w:b w:val="false"/>
          <w:b w:val="false"/>
          <w:sz w:val="48"/>
          <w:lang w:val="es-MX"/>
        </w:rPr>
      </w:pPr>
      <w:r>
        <w:rPr>
          <w:rFonts w:cs="Tahoma"/>
          <w:b w:val="false"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ones por escri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ón escrita de haber asistido o no a las juntas aclaratorias, circulares aclaratorias y anexos entregados en junt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nvocatoria a la licitacion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odelo de Contrat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Términos de referencia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7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8"/>
          <w:lang w:val="es-MX"/>
        </w:rPr>
        <w:t>Relación de contratos de trabajos similare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8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escripción de la planeación integral y procedimiento Constructivo  de la ejecución de los Trabaj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9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  <w:t>Carta de Cumplimiento de Aspectos Ambientales y seguridad industrial</w:t>
      </w:r>
      <w:r>
        <w:rPr>
          <w:rFonts w:cs="Tahoma" w:ascii="Tahoma" w:hAnsi="Tahoma"/>
          <w:b/>
          <w:sz w:val="48"/>
          <w:lang w:val="es-MX"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0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Tabulador de salarios de mano de obr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stos horarios de maquinaria y equipo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Heading2"/>
        <w:spacing w:lineRule="atLeast" w:line="240"/>
        <w:rPr>
          <w:bCs w:val="false"/>
          <w:szCs w:val="24"/>
        </w:rPr>
      </w:pPr>
      <w:r>
        <w:rPr>
          <w:bCs w:val="false"/>
          <w:szCs w:val="24"/>
        </w:rPr>
        <w:t>D o c u m e n t o-1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24"/>
          <w:lang w:val="es-MX"/>
        </w:rPr>
      </w:pPr>
      <w:r>
        <w:rPr>
          <w:rFonts w:cs="Tahoma" w:ascii="Tahoma" w:hAnsi="Tahoma"/>
          <w:b/>
          <w:bCs/>
          <w:sz w:val="48"/>
          <w:szCs w:val="24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gramas económic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para la determinación del cargo indirecto, financiamiento, utilidad y cargos adicionales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detallado de precios unitarios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plosión de insumo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atalogo de concept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sectPr>
          <w:type w:val="nextPage"/>
          <w:pgSz w:w="12240" w:h="15840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tbl>
      <w:tblPr>
        <w:tblW w:w="13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2340"/>
        <w:gridCol w:w="1980"/>
        <w:gridCol w:w="122"/>
        <w:gridCol w:w="1138"/>
        <w:gridCol w:w="1260"/>
        <w:gridCol w:w="1035"/>
        <w:gridCol w:w="403"/>
        <w:gridCol w:w="1440"/>
      </w:tblGrid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04775</wp:posOffset>
                  </wp:positionV>
                  <wp:extent cx="371475" cy="363220"/>
                  <wp:effectExtent l="0" t="0" r="0" b="0"/>
                  <wp:wrapNone/>
                  <wp:docPr id="1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Ó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RUBRO: 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CONTRATOS DE OBRAS SIMILAR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UBO O DESCRIPCION DE LA 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OMICILIO Y TELEFONO DE RESPONSABLES DE TRABAJOS POR LA DEPENDENCIA O CONTRATANTE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NTO APROXIMADO DEL CONTRAT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ERIODO DE EJECUCION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TERMINA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EL FUNCIONARIO O RESPONSABLE DE LA DEPENDENCIA O CONTRATANTE</w:t>
            </w:r>
          </w:p>
        </w:tc>
      </w:tr>
      <w:tr>
        <w:trPr>
          <w:trHeight w:val="4534" w:hRule="atLeast"/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highlight w:val="lightGray"/>
                <w:lang w:val="es-ES_tradnl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080"/>
        <w:gridCol w:w="900"/>
        <w:gridCol w:w="2160"/>
        <w:gridCol w:w="122"/>
        <w:gridCol w:w="958"/>
        <w:gridCol w:w="1976"/>
        <w:gridCol w:w="1035"/>
        <w:gridCol w:w="403"/>
        <w:gridCol w:w="1440"/>
      </w:tblGrid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eastAsia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97155</wp:posOffset>
                  </wp:positionV>
                  <wp:extent cx="574675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ind w:left="90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MAQUINARIA Y/O EQUIPO PARA LA EJECUCIÓN DE LA OB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N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SCRIPCIÓN DE EQUIPO ( INCLUIR NUMERO DE SER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PACIDA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DELO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DICAR SI EL EQUIPO 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 SU PROPIEDAD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RRENDA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  Ò SIN OPCIÓN DE COMPRA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B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ÍSICA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SOS ACT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DISPONIBILIDAD EN SITIO DE LOS TRABAJOS.</w:t>
            </w:r>
          </w:p>
        </w:tc>
      </w:tr>
      <w:tr>
        <w:trPr>
          <w:trHeight w:val="4289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sectPr>
      <w:type w:val="nextPage"/>
      <w:pgSz w:orient="landscape" w:w="15840" w:h="12240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7:00Z</dcterms:created>
  <dc:creator>Arq. Juan Gabriel Aguilar Sánchez</dc:creator>
  <dc:description/>
  <cp:keywords/>
  <dc:language>en-US</dc:language>
  <cp:lastModifiedBy>Fernando Hernández López</cp:lastModifiedBy>
  <cp:lastPrinted>2009-04-08T10:14:00Z</cp:lastPrinted>
  <dcterms:modified xsi:type="dcterms:W3CDTF">2011-09-05T22:47:00Z</dcterms:modified>
  <cp:revision>10</cp:revision>
  <dc:subject/>
  <dc:title>Administración Portuaria Integral de Veracruz, S</dc:title>
</cp:coreProperties>
</file>