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Cs w:val="18"/>
        </w:rPr>
      </w:pPr>
      <w:r>
        <w:rPr>
          <w:rFonts w:cs="Arial" w:ascii="Arial" w:hAnsi="Arial"/>
          <w:b/>
          <w:szCs w:val="18"/>
        </w:rPr>
        <w:t>CATALOGO DE CONCEPTOS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01" w:right="170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rFonts w:ascii="Arial" w:hAnsi="Arial" w:cs="Arial"/>
          <w:sz w:val="18"/>
          <w:szCs w:val="18"/>
        </w:rPr>
      </w:pPr>
      <w:r>
        <w:rPr>
          <w:rFonts w:cs="Arial"/>
          <w:sz w:val="18"/>
          <w:szCs w:val="18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stroked="t" o:allowincell="f" style="position:absolute;margin-left:78.3pt;margin-top:214.05pt;width:391.7pt;height:85pt;mso-wrap-style:none;v-text-anchor:middle;rotation:327" type="_x0000_t172">
            <v:path textpathok="t"/>
            <v:textpath on="t" fitshape="t" string="HOJA EN BLANCO" style="font-family:&quot;Arial Black&quot;;font-size:12pt"/>
            <v:fill o:detectmouseclick="t" on="false"/>
            <v:stroke color="#a5a5a5" weight="9360" joinstyle="miter" endcap="flat"/>
            <w10:wrap type="square"/>
          </v:shape>
        </w:pict>
      </w:r>
    </w:p>
    <w:tbl>
      <w:tblPr>
        <w:tblW w:w="140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3"/>
        <w:gridCol w:w="1134"/>
        <w:gridCol w:w="5259"/>
        <w:gridCol w:w="851"/>
        <w:gridCol w:w="1134"/>
        <w:gridCol w:w="2159"/>
        <w:gridCol w:w="1418"/>
        <w:gridCol w:w="1275"/>
      </w:tblGrid>
      <w:tr>
        <w:trPr>
          <w:tblHeader w:val="true"/>
          <w:trHeight w:val="288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113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6985</wp:posOffset>
                  </wp:positionH>
                  <wp:positionV relativeFrom="paragraph">
                    <wp:posOffset>35560</wp:posOffset>
                  </wp:positionV>
                  <wp:extent cx="685800" cy="606425"/>
                  <wp:effectExtent l="0" t="0" r="0" b="0"/>
                  <wp:wrapNone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54" r="-4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09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3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pacing w:val="30"/>
                <w:sz w:val="18"/>
                <w:szCs w:val="18"/>
                <w:lang w:val="es-MX"/>
              </w:rPr>
              <w:t>ADMINISTRACIÓN PORTUARIA INTEGRAL DE DOS BOCAS S.A. DE C.V.</w:t>
            </w:r>
          </w:p>
        </w:tc>
      </w:tr>
      <w:tr>
        <w:trPr>
          <w:tblHeader w:val="true"/>
          <w:trHeight w:val="548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pacing w:val="3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pacing w:val="3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0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PROYECTO: “MANTENIMIENTO Y ADECUACIÓN A OFICINAS ADMINISTRATIVAS DE LA API DE DOS BOCAS”.</w:t>
            </w:r>
          </w:p>
        </w:tc>
      </w:tr>
      <w:tr>
        <w:trPr>
          <w:tblHeader w:val="true"/>
          <w:trHeight w:val="230" w:hRule="atLeast"/>
        </w:trPr>
        <w:tc>
          <w:tcPr>
            <w:tcW w:w="7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2096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CATALOGO DE CONCEPTOS</w:t>
            </w:r>
          </w:p>
        </w:tc>
      </w:tr>
      <w:tr>
        <w:trPr>
          <w:tblHeader w:val="true"/>
          <w:trHeight w:val="102" w:hRule="atLeast"/>
        </w:trPr>
        <w:tc>
          <w:tcPr>
            <w:tcW w:w="7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PARTIDA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LAVE</w:t>
            </w:r>
          </w:p>
        </w:tc>
        <w:tc>
          <w:tcPr>
            <w:tcW w:w="5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CONCEPTO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UNIDAD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PRECIOS UNITARIOS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MPORTE</w:t>
            </w:r>
          </w:p>
        </w:tc>
      </w:tr>
      <w:tr>
        <w:trPr>
          <w:tblHeader w:val="true"/>
          <w:trHeight w:val="206" w:hRule="atLeast"/>
        </w:trPr>
        <w:tc>
          <w:tcPr>
            <w:tcW w:w="7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CON LETR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CON NUMERO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MANTENIMIENTO DEL EDIFICIO ADMINISTRATIV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Mantenimiento en Acabado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4.3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paración de cajillo a base de tablaroca de 12.7 mm de espeso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91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3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plafón de yeso de 61 x 61 cm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3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2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6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pasta rayada a 45° en muro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2.2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colocación de piso de loseta cerámica de 40x40cm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7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2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piso de cerámica de 40x40cms. Modelo Georgia, mca. Lamos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2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2.1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Suministro y colocación de piso de cerámica de 30x30cms.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61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2.2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piso tipo laminad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4.2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aplicación de impermeabilizante tipo geomembrana de PVC en azote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5.1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aplicación de pintura alquidalica en superficies metálica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2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6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22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60.06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otulación de logotipo de SCT, dimensiones según proyect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5.02.3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puerta de 1.10x2.10m. de aluminio de 3” abatible ambos lado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48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5.02.3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Mantenimiento a puerta principal de 2.00x2.10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4.3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nstrucción de cajillo para ductos de instalació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Mantenimiento Eléctrico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3.2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lámpara tipo spot de leds de 4.5w acabado blanc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8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3.2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lámpara tipo gabinete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6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6.41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Suministro e instalación de luminaria tipo led de para exterior de 100w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82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8.3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Mantenimiento preventivo de bomba centrifug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99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Mantenimiento a Instalaciones Pluvia y Sanitari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50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5.2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lleno y entortado en azote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12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.01.16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ubicación de descarga pluvial de 4" de diámetr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.01.17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Reubicación de descarga pluvial de 6" de diámetr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.02.22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coladera de pretil de 4" de diámetr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.02.21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coladera tipo cúpula de 6" de diámetr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.02.2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coladera de piso 4" de diámetr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6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52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ADECUACIÓN DEL ÁREA DE TESORERÍ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4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muro de block hueco 10x20x40 cms asentado con mortero cemento-arena proporción 1: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2.11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nstrucción de cadena de desplante o cerramiento de 10x20cm, de concreto armado. 4#3, E#2@17cm. F'c=200kg/cm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1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Castillo de 10x10 cm de concreto armado.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#3, E#2@17cm. F'c=200 kg/cm2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6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7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Aplanado de muros con mortero-arena 1:4, acabado fino integral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4.16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muro de panel W  de 5 cms de espesor #5x5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6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lámina formic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01.03.3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Desmantelamiento de muro a base de panel  de tablaroca de 12.7 mm de espesor  a dos cara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4.2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muro a base de panel  de tablaroca de 12.7 mm de espesor  a una cara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0.04.2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muro a base de panel  de tablaroca de 12.7 mm de espesor  a dos cara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1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aplicación de pintura vinilica comex vinimex o similar en muros interiores., color según proyect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s-MX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5.06.1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nstrucción de cubierta para barra de ventanilla, según proyect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5.01.2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, fabricación e instalación de cristal templado tintex de 9.5mm. de espesor, con conectores de acero inoxidable y con zoclo inferior y superior de aluminio natural brillante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5.01.1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ventana de aluminio fija de 1.80x1.00m, con cancel de aluminio color bronce de 2” de esp. y vidrio claro de 6 mm de espeso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60.06.2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logotipo de API de 1.00m. de diámetro a base de panel de aluminio tipo acero cepillado, acabado satinado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1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cable calibre 12 AWG tipo THW., 600 V.  75° 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6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1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cable calibre 10 AWG tipo THW., 600 V.  75° 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2.1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ducto tipo Poliflex rojo o similar de 3/4"ø, en muro de mamposterí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M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3.21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luminaria de plafón tipo led de 4.5W. acabado satín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7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4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salida eléctrica de 2 contactos monofásicos polarizados 2P+1T,  127V, con accesorios marca Quinziño modelo Evolución o similar, en color blanco para tecla ancha. Chalupa de PVC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5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interruptor termo magnético 1P- 20 A. Tipo QO  mca. Square D o simila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5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interruptor termo magnético 2P- 20 A. Tipo QO  mca. Square D o simila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4.2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apagador para controlar lámpara existente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3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on de luminaria modular para empotrar de 61x61 cm, 2 lamparas T-8  U6" 4100° k, de 31 watts fluorescentes, balastro electronico integrado, multivoltaje 110-220 V, con louver de aluminio parabolico, similar al modelo OF-1017B de construlit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12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0.03.3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ubicación de lámpara tipo gabinete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34.01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e instalación de salida de datos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.01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ubicación de puerta de tambor con bastidor de 45x45 mm de pino de primera y triplay de pino de 3 mm una cara, de 0.80 x 2.10 m. Acabado laca color natural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5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.02.0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Suministro y colocación de mueble fijo para mesa de trabajo a base de madera de pino de primera y triplay de pino de 3mm., acabado laca, color natural.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5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.02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Suministro y colocación de mueble fijo para anaqueles a base de madera de pino de primera y triplay de pino de 3mm., acabado laca, color natural.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20.02.1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 xml:space="preserve">Suministro y colocación de mueble fijo para repisas a base de de madera de pino de primera y triplay de pino de 3mm., acabado laca, color natural. 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82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  <w:t>INSTALACIÓN SANITARIA EN ACCESO A LA TUM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49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5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.02.5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nstrucción de fosa séptic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.G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5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60.03.10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Fabricación de registro de 60x60x60cm. Interiores; a base de tabique de barro rojo recocido 7x14x28 c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336" w:hRule="atLeast"/>
        </w:trPr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5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40.02.55</w:t>
            </w:r>
          </w:p>
        </w:tc>
        <w:tc>
          <w:tcPr>
            <w:tcW w:w="5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Suministro y colocación de sistema de sensor de alarma para fosa séptica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Pz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  <w:t>1</w:t>
            </w:r>
          </w:p>
        </w:tc>
        <w:tc>
          <w:tcPr>
            <w:tcW w:w="2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6" w:hRule="atLeast"/>
        </w:trPr>
        <w:tc>
          <w:tcPr>
            <w:tcW w:w="7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s-MX"/>
              </w:rPr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43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.V.A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>
          <w:trHeight w:val="254" w:hRule="atLeast"/>
        </w:trPr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52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134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  <w:t>IMPORTE TOTAL CON I.V.A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7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MX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52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8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3577" w:type="dxa"/>
            <w:gridSpan w:val="2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  <w:tr>
        <w:trPr/>
        <w:tc>
          <w:tcPr>
            <w:tcW w:w="7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52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1985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3577" w:type="dxa"/>
            <w:gridSpan w:val="2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12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</w:tr>
      <w:tr>
        <w:trPr>
          <w:trHeight w:val="214" w:hRule="atLeast"/>
        </w:trPr>
        <w:tc>
          <w:tcPr>
            <w:tcW w:w="79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pt-PT"/>
              </w:rPr>
            </w:pPr>
            <w:r>
              <w:rPr>
                <w:rFonts w:cs="Arial" w:ascii="Arial" w:hAnsi="Arial"/>
                <w:sz w:val="16"/>
                <w:szCs w:val="16"/>
                <w:lang w:val="pt-PT"/>
              </w:rPr>
            </w:r>
          </w:p>
        </w:tc>
        <w:tc>
          <w:tcPr>
            <w:tcW w:w="525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LUGAR Y FECHA</w:t>
            </w:r>
          </w:p>
        </w:tc>
        <w:tc>
          <w:tcPr>
            <w:tcW w:w="198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RAZÓN SOCIAL</w:t>
            </w:r>
          </w:p>
        </w:tc>
        <w:tc>
          <w:tcPr>
            <w:tcW w:w="357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NOMBRE Y FIRMA DEL REPRESENTANTE</w:t>
            </w:r>
          </w:p>
        </w:tc>
        <w:tc>
          <w:tcPr>
            <w:tcW w:w="127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134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PS">
    <w:altName w:val="Symbol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16"/>
      </w:rPr>
      <w:t xml:space="preserve">Pá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6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ESPECIFICACIONES GENERALES Y PARTICULARES PARA LOS TRABAJOS DE </w:t>
    </w:r>
  </w:p>
  <w:p>
    <w:pPr>
      <w:pStyle w:val="Normal"/>
      <w:jc w:val="right"/>
      <w:rPr/>
    </w:pPr>
    <w:r>
      <w:rPr>
        <w:rFonts w:cs="Arial" w:ascii="Arial" w:hAnsi="Arial"/>
        <w:b/>
        <w:sz w:val="14"/>
        <w:szCs w:val="14"/>
      </w:rPr>
      <w:t>“</w:t>
    </w:r>
    <w:r>
      <w:rPr>
        <w:rFonts w:cs="Arial" w:ascii="Arial" w:hAnsi="Arial"/>
        <w:b/>
        <w:sz w:val="14"/>
        <w:szCs w:val="14"/>
      </w:rPr>
      <w:t>MANTENIMIENTO Y ADECUACIÓN A OFICINAS ADMINISTRATIVAS DE LA API DE DOS BOCAS</w:t>
    </w:r>
    <w:r>
      <w:rPr>
        <w:rFonts w:cs="Arial" w:ascii="Arial" w:hAnsi="Arial"/>
        <w:b/>
        <w:sz w:val="14"/>
        <w:szCs w:val="14"/>
        <w:lang w:val="es-ES_tradnl"/>
      </w:rPr>
      <w:t>”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sz w:val="14"/>
        <w:szCs w:val="14"/>
      </w:rPr>
    </w:pPr>
    <w:r>
      <w:rPr>
        <w:rFonts w:cs="Arial" w:ascii="Arial" w:hAnsi="Arial"/>
        <w:b/>
        <w:sz w:val="14"/>
        <w:szCs w:val="14"/>
      </w:rPr>
      <w:t xml:space="preserve">ESPECIFICACIONES GENERALES Y PARTICULARES PARA LOS TRABAJOS DE </w:t>
    </w:r>
  </w:p>
  <w:p>
    <w:pPr>
      <w:pStyle w:val="Normal"/>
      <w:jc w:val="right"/>
      <w:rPr/>
    </w:pPr>
    <w:r>
      <w:rPr>
        <w:rFonts w:cs="Arial" w:ascii="Arial" w:hAnsi="Arial"/>
        <w:b/>
        <w:sz w:val="14"/>
        <w:szCs w:val="14"/>
      </w:rPr>
      <w:t>“</w:t>
    </w:r>
    <w:r>
      <w:rPr>
        <w:rFonts w:cs="Arial" w:ascii="Arial" w:hAnsi="Arial"/>
        <w:b/>
        <w:sz w:val="14"/>
        <w:szCs w:val="14"/>
      </w:rPr>
      <w:t>MANTENIMIENTO Y ADECUACIÓN A OFICINAS ADMINISTRATIVAS DE LA API DE DOS BOCAS</w:t>
    </w:r>
    <w:r>
      <w:rPr>
        <w:rFonts w:cs="Arial" w:ascii="Arial" w:hAnsi="Arial"/>
        <w:b/>
        <w:sz w:val="14"/>
        <w:szCs w:val="14"/>
        <w:lang w:val="es-ES_tradnl"/>
      </w:rPr>
      <w:t>”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28" w:leader="none"/>
        <w:tab w:val="left" w:pos="2592" w:leader="none"/>
      </w:tabs>
      <w:suppressAutoHyphens w:val="true"/>
      <w:ind w:left="993" w:hanging="993"/>
      <w:jc w:val="both"/>
      <w:outlineLvl w:val="2"/>
    </w:pPr>
    <w:rPr>
      <w:rFonts w:ascii="Arial" w:hAnsi="Arial" w:cs="Arial"/>
      <w:spacing w:val="-3"/>
      <w:sz w:val="24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PS;Symbol" w:hAnsi="SymbolPS;Symbol" w:cs="SymbolPS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Grame">
    <w:name w:val="grame"/>
    <w:basedOn w:val="Fuentedeprrafopredeter"/>
    <w:qFormat/>
    <w:rPr/>
  </w:style>
  <w:style w:type="character" w:styleId="A">
    <w:name w:val="a"/>
    <w:basedOn w:val="Fuentedeprrafopredeter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StrongEmphasis">
    <w:name w:val="Strong"/>
    <w:qFormat/>
    <w:rPr>
      <w:b/>
      <w:bCs/>
    </w:rPr>
  </w:style>
  <w:style w:type="character" w:styleId="Ttulo5Car">
    <w:name w:val="Título 5 Car"/>
    <w:qFormat/>
    <w:rPr>
      <w:rFonts w:ascii="Calibri" w:hAnsi="Calibri" w:cs="Calibri"/>
      <w:b/>
      <w:bCs/>
      <w:i/>
      <w:iCs/>
      <w:sz w:val="26"/>
      <w:szCs w:val="26"/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EncabezadoCar">
    <w:name w:val="Encabezado Car"/>
    <w:qFormat/>
    <w:rPr>
      <w:lang w:val="es-ES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SaludoCar">
    <w:name w:val="Saludo Car"/>
    <w:qFormat/>
    <w:rPr>
      <w:lang w:val="es-ES"/>
    </w:rPr>
  </w:style>
  <w:style w:type="character" w:styleId="SangradetextonormalCar">
    <w:name w:val="Sangría de texto normal Car"/>
    <w:qFormat/>
    <w:rPr>
      <w:lang w:val="en-US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728" w:leader="none"/>
        <w:tab w:val="left" w:pos="2592" w:leader="none"/>
      </w:tabs>
      <w:suppressAutoHyphens w:val="true"/>
      <w:jc w:val="both"/>
    </w:pPr>
    <w:rPr>
      <w:rFonts w:ascii="Arial" w:hAnsi="Arial" w:cs="Arial"/>
      <w:color w:val="0000FF"/>
      <w:sz w:val="24"/>
      <w:lang w:val="es-MX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both"/>
    </w:pPr>
    <w:rPr>
      <w:rFonts w:ascii="Arial" w:hAnsi="Arial" w:cs="Arial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MX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rFonts w:ascii="Arial" w:hAnsi="Arial" w:cs="Arial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48"/>
    </w:pPr>
    <w:rPr>
      <w:rFonts w:ascii="Arial" w:hAnsi="Arial" w:eastAsia="Times New Roman" w:cs="Arial"/>
      <w:sz w:val="24"/>
      <w:szCs w:val="24"/>
      <w:lang w:val="es-MX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2">
    <w:name w:val="Lista con viñetas 2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>
      <w:lang w:val="es-ES"/>
    </w:rPr>
  </w:style>
  <w:style w:type="paragraph" w:styleId="Textoindependiente31">
    <w:name w:val="Texto independiente 31"/>
    <w:basedOn w:val="Normal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120"/>
      <w:jc w:val="both"/>
    </w:pPr>
    <w:rPr>
      <w:rFonts w:ascii="Arial" w:hAnsi="Arial" w:cs="Arial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20:11:00Z</dcterms:created>
  <dc:creator>.</dc:creator>
  <dc:description/>
  <dc:language>en-US</dc:language>
  <cp:lastModifiedBy>GEORGINA NATALIA OLAN DOMINGUEZ</cp:lastModifiedBy>
  <cp:lastPrinted>2013-04-19T15:10:00Z</cp:lastPrinted>
  <dcterms:modified xsi:type="dcterms:W3CDTF">2013-04-19T20:11:00Z</dcterms:modified>
  <cp:revision>2</cp:revision>
  <dc:subject/>
  <dc:title/>
</cp:coreProperties>
</file>