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ELO DE FIANZA DE VICIOS OCULTOS PARA CONTRATOS DE OBRA MONTO: __________________ A FAVOR DE LA ADMINISTRACIÓN PORTUARIA INTEGRAL DE DOS BOCAS S.A. DE C.V. PARA GARANTIZAR POR ________________________, (EL CONTRATISTA) CON DOMICILIO EN _______________________________ Y R.F.C. ____________, LOS DEFECTOS, VICIOS OCULTOS Y CUALQUIER OTRA RESPONSABILIDAD EN QUE HUBIERA INCURRIDO, Y QUE RESULTEN A SU CUENTA Y RIESGO DERIVADAS DE LA EJECUCIÓN DE LA OBRA CORRESPONDIENTE AL CONTRATO DE OBRA PÚBLICA NÚMERO _________, DE FECHA ________________, RELATIVO A LA REALIZACIÓN DE LOS TRABAJOS DE _______________________, CON UN IMPORTE DE $ _______________ ( ___________________________________ PESOS __/100 M.N.), INCLUYE I.V.A. ASIMISMO LA COMPAÑÍA AFIANZADORA DECLARA EXPRESAMENTE: 1. QUE LA FIANZA SE OTORGA ATENDIENDO A TODAS LAS ESTIPULACIONES CONTENIDAS EN EL CONTRATO. 2. QUE LA FIANZA SE CANCELARÁ UNA VEZ TRANSCURRIDOS 12 (DOCE) MESES, CONTADOS A PARTIR DE LA FECHA DEL ACTA DE RECEPCIÓN FÍSICA DE LOS TRABAJOS, SIEMPRE QUE DURANTE ESE PERIODO NO HAYA SURGIDO UNA RESPONSABILIDAD A CARGO DEL CONTRATISTA. 3. EN CASO DE QUE LA ADMINISTRACIÓN PORTUARIA INTEGRAL DE DOS BOCAS S.A. DE C.V. HAGA DE SU CONOCIMIENTO LA APARICIÓN DE DEFECTOS, VICIOS OCULTOS O CUALQUIER OTRA RESPONSABILIDAD ATRIBUIBLE AL CONTRATISTA EN LOS TRABAJOS REALIZADOS DENTRO DEL PLAZO CUBIERTO POR LA PRESENTE FIANZA, ÉSTA NO PODRÁ SER CANCELADA, HASTA EN TANTO EL CONTRATISTA PRESENTE ANTE ELLA, UNA MANIFESTACIÓN EXPRESA Y POR ESCRITO DE LA ADMINISTRACIÓN PORTUARIA INTEGRAL DE DOS BOCAS S.A. DE C.V. EN LA QUE SEÑALE SU CONFORMIDAD PARA CANCELARLA 4. QUE LA INSTITUCIÓN AFIANZADORA ACEPTA EXPRESAMENTE SOMETERSE A LOS PROCEDIMIENTOS DE EJECUCIÓN PREVISTOS EN LA LEY DE INSTITUCIONES DE SEGUROS Y DE FIANZAS PARA LA EFECTIVIDAD DE LAS FIANZAS, AUN PARA EL CASO DE QUE PROCEDA EL COBRO DE INDEMNIZACIÓN POR MORA, CON MOTIVO DEL PAGO EXTEMPORÁNEO DEL IMPORTE DE LA PÓLIZA DE FIANZA REQUERIDA; RENUNCIANDO AL DERECHO QUE LE OTORGA EL ARTÍCULO 179 DE LA REFERIDA LEY. LO ANTERIOR, DE CONFORMIDAD CON LO DISPUESTO POR EL ARTÍCULO 1051 DEL CÓDIGO DE COMER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26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4:53:00Z</dcterms:created>
  <dc:creator>MLULU</dc:creator>
  <dc:description/>
  <cp:keywords/>
  <dc:language>en-US</dc:language>
  <cp:lastModifiedBy>Leady Stephanie García Santiago</cp:lastModifiedBy>
  <cp:lastPrinted>2010-09-14T12:17:00Z</cp:lastPrinted>
  <dcterms:modified xsi:type="dcterms:W3CDTF">2021-08-06T17:17:00Z</dcterms:modified>
  <cp:revision>3</cp:revision>
  <dc:subject/>
  <dc:title>POR:---------------------</dc:title>
</cp:coreProperties>
</file>